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XVI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O DE PLANILHA DE COMPOSIÇÃO DO BDI</w:t>
      </w:r>
    </w:p>
    <w:p>
      <w:pPr>
        <w:pStyle w:val="Heading"/>
        <w:spacing w:before="240" w:after="24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Obs.: A Composição deverá considerar os percentuais para Obras Civis e Equipamentos (BDI Diferenciado) – COM DESONERAÇÃO, conforme metodologia aplicada no Anexo XV</w:t>
      </w:r>
      <w:r>
        <w:rPr/>
        <w:t>.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XVI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O DE PLANILHA DE COMPOSIÇÃO DO BDI 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Obs.: A Composição deverá considerar os percentuais para Obras Civis e Equipamentos (BDI Diferenciado) – SEM DESONERAÇÃO, conforme metodologia aplicada no Anexo XV.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60" w:after="6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9:24:00Z</dcterms:created>
  <dc:creator>PGE</dc:creator>
  <dc:description/>
  <cp:keywords/>
  <dc:language>en-US</dc:language>
  <cp:lastModifiedBy>Felipe Carvalho</cp:lastModifiedBy>
  <cp:lastPrinted>2009-10-01T14:32:00Z</cp:lastPrinted>
  <dcterms:modified xsi:type="dcterms:W3CDTF">2020-05-18T14:35:00Z</dcterms:modified>
  <cp:revision>10</cp:revision>
  <dc:subject/>
  <dc:title/>
</cp:coreProperties>
</file>